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79125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25.10.2022                                                                                                                   № </w:t>
      </w:r>
      <w:r>
        <w:rPr>
          <w:b/>
          <w:bCs/>
          <w:lang w:val="ru-RU"/>
        </w:rPr>
        <w:t>3199</w:t>
      </w:r>
      <w:r>
        <w:rPr>
          <w:b/>
          <w:bCs/>
        </w:rPr>
        <w:t>-34-VIIІ</w:t>
      </w:r>
    </w:p>
    <w:p>
      <w:pPr>
        <w:pStyle w:val="Normal"/>
        <w:jc w:val="both"/>
        <w:rPr/>
      </w:pPr>
      <w:r>
        <w:rPr/>
      </w:r>
    </w:p>
    <w:tbl>
      <w:tblPr>
        <w:tblW w:w="4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</w:tblGrid>
      <w:tr>
        <w:trPr>
          <w:trHeight w:val="803" w:hRule="atLeast"/>
        </w:trPr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відділу культури, національностей та релігій Бучанської міськ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відділу культури, національностей та релігій Бучанської міської ради щодо надання в оренду нежитлове приміщення </w:t>
      </w:r>
      <w:r>
        <w:rPr>
          <w:color w:val="000000"/>
        </w:rPr>
        <w:t>нежитлового приміщення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хореографії викладачами Бучанської дитячої школи мистецтв ім. Л. Ревуцьког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33,0 кв.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відділу культури, національностей та релігій Бучанської міської ради нежитлове приміщення, яке розташоване за адресою: вулиця Вишнева, 1, м. Буча, цокольне приміщення Бучанського ліцею № 9, загальною площею 133,0 кв.м для проведення занять з хореографії. Графік оренди відповідно до заяви відділу культури, національностей та релігій Бучанської міської ради: вівторок з 17:00 до 20:30; середа з 17:00 до 20:30; п’ятниця з 17:00 до 20:30; субота з 10:00 – 15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06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31T12:21:00Z</dcterms:modified>
  <cp:revision>8</cp:revision>
  <dc:subject/>
  <dc:title>ПРОЕКТ</dc:title>
</cp:coreProperties>
</file>